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DEI PARERI NECESSARI PER LA REALIZZAZIONE E L’ESERCIZIO DEL </w:t>
      </w:r>
      <w:r>
        <w:rPr>
          <w:rFonts w:cs="Arial" w:ascii="Arial" w:hAnsi="Arial"/>
          <w:b/>
          <w:bCs/>
          <w:color w:val="000000"/>
        </w:rPr>
        <w:t>P/P/P/I/A</w:t>
      </w:r>
    </w:p>
    <w:p>
      <w:pPr>
        <w:pStyle w:val="Normal"/>
        <w:spacing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ottoscritta Ing. Flavia Camberlingo, in qualità di legale rappresentante della Società e</w:t>
        <w:softHyphen/>
        <w:t xml:space="preserve">distribuzione S.p.A. Infrastrutture e Reti Italia – Area Regionale Campania - Unità Territoriale Sala Consilina - Sapri, C.F. 05779711000 con sede legale in Via Giuseppe Mezzacapo 27 – 84036 Sala Consilina (SA), in relazione al P/P/P/I/A: </w:t>
      </w:r>
      <w:r>
        <w:rPr>
          <w:rFonts w:cs="Arial" w:ascii="Arial" w:hAnsi="Arial"/>
          <w:i/>
          <w:iCs/>
        </w:rPr>
        <w:t>“Costruzione di un nuovo tronco di linea elettrica BT in cavo interrato, con contestuale posa di un nuovo armadietto di sezionamento, per allaccio cliente “DE SIMONE ROSALBA” [Eneltel 106132666] su strada provinciale “SP 239”, nel tenimento del Comune di Centola (SA)”</w:t>
      </w:r>
      <w:r>
        <w:rPr>
          <w:rFonts w:cs="Arial" w:ascii="Arial" w:hAnsi="Arial"/>
        </w:rPr>
        <w:t xml:space="preserve"> - ITER 2482448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ICHIARA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he per la realizzazione e l’esercizio del sopraccitato </w:t>
      </w:r>
      <w:r>
        <w:rPr>
          <w:rFonts w:cs="Arial" w:ascii="Arial" w:hAnsi="Arial"/>
          <w:color w:val="000000"/>
        </w:rPr>
        <w:t>P/P/P/I/A</w:t>
      </w:r>
      <w:r>
        <w:rPr>
          <w:rFonts w:cs="Arial" w:ascii="Arial" w:hAnsi="Arial"/>
          <w:iCs/>
        </w:rPr>
        <w:t xml:space="preserve"> sono necessarie le seguenti autorizzazioni, </w:t>
      </w:r>
      <w:r>
        <w:rPr>
          <w:rFonts w:cs="Arial" w:ascii="Arial" w:hAnsi="Arial"/>
        </w:rPr>
        <w:t xml:space="preserve">concessioni, nulla osta, </w:t>
      </w:r>
      <w:r>
        <w:rPr>
          <w:rFonts w:cs="Arial" w:ascii="Arial" w:hAnsi="Arial"/>
          <w:iCs/>
        </w:rPr>
        <w:t xml:space="preserve">ecc. e che sono già stati acquisite o richieste le seguenti </w:t>
      </w:r>
      <w:r>
        <w:rPr>
          <w:rFonts w:cs="Arial" w:ascii="Arial" w:hAnsi="Arial"/>
        </w:rPr>
        <w:t xml:space="preserve">autorizzazioni, concessioni, nulla osta, </w:t>
      </w:r>
      <w:r>
        <w:rPr>
          <w:rFonts w:cs="Arial" w:ascii="Arial" w:hAnsi="Arial"/>
          <w:iCs/>
        </w:rPr>
        <w:t>ecc.: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011"/>
        <w:gridCol w:w="1469"/>
        <w:gridCol w:w="1735"/>
        <w:gridCol w:w="1893"/>
      </w:tblGrid>
      <w:tr>
        <w:trPr/>
        <w:tc>
          <w:tcPr>
            <w:tcW w:w="4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Pareri necessar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chiesto (SI/N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lasciato (SI/N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utorizz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ovincia di Salerno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utorizzazione Paesaggistic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e di Centol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utorizz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e di Centol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ulla o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rco Nazionale del Cilento, Vallo di Diano e Alburn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ntito Parer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in ambito VINCA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rco Nazionale del Cilento, Vallo di Diano e Alburni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Valutazione di Incidenza Ambienta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e di Centol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u w:val="single"/>
        </w:rPr>
        <w:t xml:space="preserve">Le autorizzazioni, intese, pareri ecc., qualora già acquisiti, dovranno essere allegati all’istanza. </w:t>
      </w:r>
    </w:p>
    <w:p>
      <w:pPr>
        <w:pStyle w:val="TextBody"/>
        <w:ind w:left="5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 xml:space="preserve">Data </w:t>
        <w:tab/>
        <w:t>li __________</w:t>
        <w:tab/>
        <w:tab/>
        <w:tab/>
        <w:tab/>
        <w:tab/>
        <w:tab/>
        <w:t>Timbro e firma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Elenco pareri_vers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35:00Z</dcterms:created>
  <dc:creator>Pagnozzi</dc:creator>
  <dc:description/>
  <cp:keywords/>
  <dc:language>en-US</dc:language>
  <cp:lastModifiedBy>Tecnoglobo</cp:lastModifiedBy>
  <dcterms:modified xsi:type="dcterms:W3CDTF">2022-06-23T13:45:00Z</dcterms:modified>
  <cp:revision>18</cp:revision>
  <dc:subject/>
  <dc:title>ALLEGATO 1</dc:title>
</cp:coreProperties>
</file>